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rigonometry to know for the AP Calculus Exa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Either</w:t>
      </w:r>
      <w:r>
        <w:rPr>
          <w:sz w:val="28"/>
          <w:szCs w:val="28"/>
        </w:rPr>
        <w:t xml:space="preserve"> Memorize this tab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496"/>
        <w:gridCol w:w="1496"/>
        <w:gridCol w:w="1496"/>
        <w:gridCol w:w="1424"/>
        <w:gridCol w:w="1373"/>
        <w:gridCol w:w="1406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° = π/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° = π/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° = π/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°= π/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°=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°=3π/2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  <w:r>
              <w:rPr>
                <w:sz w:val="28"/>
                <w:szCs w:val="28"/>
              </w:rPr>
              <w:t>2/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  <w:r>
              <w:rPr>
                <w:sz w:val="28"/>
                <w:szCs w:val="28"/>
              </w:rPr>
              <w:t>3/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  <w:r>
              <w:rPr>
                <w:sz w:val="28"/>
                <w:szCs w:val="28"/>
              </w:rPr>
              <w:t>3/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  <w:r>
              <w:rPr>
                <w:sz w:val="28"/>
                <w:szCs w:val="28"/>
              </w:rPr>
              <w:t>2/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a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  <w:r>
              <w:rPr>
                <w:sz w:val="28"/>
                <w:szCs w:val="28"/>
              </w:rPr>
              <w:t>3/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√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OR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4900" cy="1793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793160"/>
                          <a:chOff x="0" y="0"/>
                          <a:chExt cx="4915080" cy="179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5080" cy="179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18080"/>
                            <a:ext cx="1054080" cy="12826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168840"/>
                            <a:ext cx="1968480" cy="12826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0" y="1121400"/>
                            <a:ext cx="419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21480"/>
                            <a:ext cx="419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95920"/>
                            <a:ext cx="419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1197720"/>
                            <a:ext cx="419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27368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1337400"/>
                            <a:ext cx="127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400760"/>
                            <a:ext cx="330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727560"/>
                            <a:ext cx="330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448200"/>
                            <a:ext cx="5587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02360"/>
                            <a:ext cx="330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5000" y="473760"/>
                            <a:ext cx="330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1464480"/>
                            <a:ext cx="4446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141.2pt" coordorigin="0,0" coordsize="7740,2824">
                <v:rect id="shape_0" stroked="f" o:allowincell="f" style="position:absolute;left:0;top:0;width:7739;height:28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900;top:186;width:1659;height:2019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0;top:266;width:3099;height:2019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80;top:1766;width:659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;top:506;width:659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466;width:659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0;top:1886;width:659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00;top:2006;width:199;height:1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20;top:2106;width:19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0;top:2206;width:519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1146;width:519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706;width:879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√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106;width:519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0;top:746;width:519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0;top:2306;width:699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√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 find the sine and cosine of the quadrantal angles (π/2, π, 3π/2 and 2π)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7200</wp:posOffset>
                </wp:positionH>
                <wp:positionV relativeFrom="paragraph">
                  <wp:posOffset>6870700</wp:posOffset>
                </wp:positionV>
                <wp:extent cx="0" cy="3175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541pt" to="236pt,565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7200</wp:posOffset>
                </wp:positionH>
                <wp:positionV relativeFrom="paragraph">
                  <wp:posOffset>6870700</wp:posOffset>
                </wp:positionV>
                <wp:extent cx="0" cy="3175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541pt" to="236pt,565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31648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64760"/>
                          <a:chOff x="0" y="0"/>
                          <a:chExt cx="5486400" cy="3164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1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4280" y="1637640"/>
                            <a:ext cx="4216320" cy="38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64200"/>
                            <a:ext cx="2641680" cy="195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0" h="3023">
                                <a:moveTo>
                                  <a:pt x="0" y="1573"/>
                                </a:moveTo>
                                <a:cubicBezTo>
                                  <a:pt x="231" y="1039"/>
                                  <a:pt x="463" y="506"/>
                                  <a:pt x="640" y="253"/>
                                </a:cubicBezTo>
                                <a:cubicBezTo>
                                  <a:pt x="817" y="0"/>
                                  <a:pt x="937" y="40"/>
                                  <a:pt x="1060" y="53"/>
                                </a:cubicBezTo>
                                <a:cubicBezTo>
                                  <a:pt x="1183" y="66"/>
                                  <a:pt x="1227" y="83"/>
                                  <a:pt x="1380" y="333"/>
                                </a:cubicBezTo>
                                <a:cubicBezTo>
                                  <a:pt x="1533" y="583"/>
                                  <a:pt x="1790" y="1163"/>
                                  <a:pt x="1980" y="1553"/>
                                </a:cubicBezTo>
                                <a:cubicBezTo>
                                  <a:pt x="2170" y="1943"/>
                                  <a:pt x="2343" y="2430"/>
                                  <a:pt x="2520" y="2673"/>
                                </a:cubicBezTo>
                                <a:cubicBezTo>
                                  <a:pt x="2697" y="2916"/>
                                  <a:pt x="2867" y="3003"/>
                                  <a:pt x="3040" y="3013"/>
                                </a:cubicBezTo>
                                <a:cubicBezTo>
                                  <a:pt x="3213" y="3023"/>
                                  <a:pt x="3373" y="2976"/>
                                  <a:pt x="3560" y="2733"/>
                                </a:cubicBezTo>
                                <a:cubicBezTo>
                                  <a:pt x="3747" y="2490"/>
                                  <a:pt x="4060" y="1756"/>
                                  <a:pt x="4160" y="15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740520"/>
                            <a:ext cx="2641680" cy="18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0" h="3023">
                                <a:moveTo>
                                  <a:pt x="0" y="1573"/>
                                </a:moveTo>
                                <a:cubicBezTo>
                                  <a:pt x="231" y="1039"/>
                                  <a:pt x="463" y="506"/>
                                  <a:pt x="640" y="253"/>
                                </a:cubicBezTo>
                                <a:cubicBezTo>
                                  <a:pt x="817" y="0"/>
                                  <a:pt x="937" y="40"/>
                                  <a:pt x="1060" y="53"/>
                                </a:cubicBezTo>
                                <a:cubicBezTo>
                                  <a:pt x="1183" y="66"/>
                                  <a:pt x="1227" y="83"/>
                                  <a:pt x="1380" y="333"/>
                                </a:cubicBezTo>
                                <a:cubicBezTo>
                                  <a:pt x="1533" y="583"/>
                                  <a:pt x="1790" y="1163"/>
                                  <a:pt x="1980" y="1553"/>
                                </a:cubicBezTo>
                                <a:cubicBezTo>
                                  <a:pt x="2170" y="1943"/>
                                  <a:pt x="2343" y="2430"/>
                                  <a:pt x="2520" y="2673"/>
                                </a:cubicBezTo>
                                <a:cubicBezTo>
                                  <a:pt x="2697" y="2916"/>
                                  <a:pt x="2867" y="3003"/>
                                  <a:pt x="3040" y="3013"/>
                                </a:cubicBezTo>
                                <a:cubicBezTo>
                                  <a:pt x="3213" y="3023"/>
                                  <a:pt x="3373" y="2976"/>
                                  <a:pt x="3560" y="2733"/>
                                </a:cubicBezTo>
                                <a:cubicBezTo>
                                  <a:pt x="3747" y="2490"/>
                                  <a:pt x="4060" y="1756"/>
                                  <a:pt x="4160" y="15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4520" y="240840"/>
                            <a:ext cx="38160" cy="2806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653400"/>
                            <a:ext cx="596880" cy="10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0" h="1610">
                                <a:moveTo>
                                  <a:pt x="0" y="1610"/>
                                </a:moveTo>
                                <a:cubicBezTo>
                                  <a:pt x="261" y="1055"/>
                                  <a:pt x="523" y="500"/>
                                  <a:pt x="680" y="250"/>
                                </a:cubicBezTo>
                                <a:cubicBezTo>
                                  <a:pt x="837" y="0"/>
                                  <a:pt x="888" y="55"/>
                                  <a:pt x="940" y="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774000"/>
                            <a:ext cx="24120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2615400"/>
                            <a:ext cx="24120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360" y="1548720"/>
                            <a:ext cx="720" cy="317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0160" y="1523520"/>
                            <a:ext cx="720" cy="317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9320" y="1497960"/>
                            <a:ext cx="720" cy="317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0" y="1472400"/>
                            <a:ext cx="720" cy="317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040" y="158040"/>
                            <a:ext cx="160956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___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rFonts w:ascii="Wingdings" w:hAnsi="Wingdings" w:eastAsia="Wingdings" w:cs="Wingdings"/>
                                  <w:color w:val="0000FF"/>
                                  <w:lang w:val="en-US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rFonts w:eastAsia="Wingdings" w:cs="Wingdings" w:ascii="Times New Roman" w:hAnsi="Times New Roman"/>
                                  <w:color w:val="0000FF"/>
                                  <w:lang w:val="en-US" w:bidi="ar-SA"/>
                                </w:rPr>
                                <w:t xml:space="preserve"> y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eastAsia="Wingdings" w:cs="Wingdings" w:ascii="Times New Roman" w:hAnsi="Times New Roman"/>
                                  <w:color w:val="0000FF"/>
                                  <w:lang w:val="en-US" w:bidi="ar-SA"/>
                                </w:rPr>
                                <w:t xml:space="preserve"> = sin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rFonts w:eastAsia="Wingdings" w:cs="Wingdings" w:ascii="Times New Roman" w:hAnsi="Times New Roman"/>
                                  <w:color w:val="0000FF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rFonts w:ascii="Times New Roman" w:hAnsi="Times New Roman" w:eastAsia="Wingdings" w:cs="Wingdings"/>
                                  <w:color w:val="FF0000"/>
                                  <w:lang w:val="en-US" w:bidi="ar-SA"/>
                                </w:rPr>
                                <w:t xml:space="preserve">-----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rFonts w:eastAsia="Wingdings" w:cs="Wingdings" w:ascii="Wingdings" w:hAnsi="Wingdings"/>
                                  <w:color w:val="FF0000"/>
                                  <w:lang w:val="en-US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rFonts w:eastAsia="Wingdings" w:cs="Wingdings" w:ascii="Times New Roman" w:hAnsi="Times New Roman"/>
                                  <w:color w:val="FF0000"/>
                                  <w:lang w:val="en-US" w:bidi="ar-SA"/>
                                </w:rPr>
                                <w:t xml:space="preserve"> y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eastAsia="Wingdings" w:cs="Wingdings" w:ascii="Times New Roman" w:hAnsi="Times New Roman"/>
                                  <w:color w:val="FF0000"/>
                                  <w:lang w:val="en-US" w:bidi="ar-SA"/>
                                </w:rPr>
                                <w:t xml:space="preserve"> = cos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rFonts w:eastAsia="Wingdings" w:cs="Wingdings" w:ascii="Times New Roman" w:hAnsi="Times New Roman"/>
                                  <w:color w:val="FF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2488680"/>
                            <a:ext cx="4064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621720"/>
                            <a:ext cx="4064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1866240"/>
                            <a:ext cx="5842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4280" y="1866240"/>
                            <a:ext cx="358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841040"/>
                            <a:ext cx="6573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π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040" y="1828080"/>
                            <a:ext cx="5842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49.2pt" coordorigin="0,0" coordsize="8640,4984">
                <v:rect id="shape_0" stroked="f" o:allowincell="f" style="position:absolute;left:0;top:0;width:8639;height:49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20,2579" to="7559,2638" stroked="t" o:allowincell="f" style="position:absolute;flip:y;mso-position-horizontal-relative:char">
                  <v:stroke color="black" weight="57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4160,3023" path="m0,1573c231,1039,463,506,640,253c817,0,937,40,1060,53c1183,66,1227,83,1380,333c1533,583,1790,1163,1980,1553c2170,1943,2343,2430,2520,2673c2697,2916,2867,3003,3040,3013c3213,3023,3373,2976,3560,2733c3747,2490,4060,1756,4160,1553e" stroked="t" o:allowincell="f" style="position:absolute;left:1980;top:1046;width:4159;height:3082;mso-wrap-style:none;v-text-anchor:middle;mso-position-horizontal-relative:char">
                  <v:fill o:detectmouseclick="t" on="false"/>
                  <v:stroke color="blue" weight="9360" joinstyle="round" endcap="flat"/>
                  <w10:wrap type="none"/>
                </v:shape>
                <v:shape id="shape_0" coordsize="4160,3023" path="m0,1573c231,1039,463,506,640,253c817,0,937,40,1060,53c1183,66,1227,83,1380,333c1533,583,1790,1163,1980,1553c2170,1943,2343,2430,2520,2673c2697,2916,2867,3003,3040,3013c3213,3023,3373,2976,3560,2733c3747,2490,4060,1756,4160,1553e" stroked="t" o:allowincell="f" style="position:absolute;left:980;top:1166;width:4159;height:2962;mso-wrap-style:none;v-text-anchor:middle;mso-position-horizontal-relative:char">
                  <v:fill o:detectmouseclick="t" on="false"/>
                  <v:stroke color="red" weight="9360" dashstyle="dash" joinstyle="round" endcap="flat"/>
                  <w10:wrap type="none"/>
                </v:shape>
                <v:line id="shape_0" from="1960,379" to="2019,4798" stroked="t" o:allowincell="f" style="position:absolute;flip:y;mso-position-horizontal-relative:char">
                  <v:stroke color="black" weight="57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940,1610" path="m0,1610c261,1055,523,500,680,250c837,0,888,55,940,110e" stroked="t" o:allowincell="f" style="position:absolute;left:5160;top:1029;width:939;height:1609;mso-wrap-style:none;v-text-anchor:middle;mso-position-horizontal-relative:char">
                  <v:fill o:detectmouseclick="t" on="false"/>
                  <v:stroke color="red" weight="9360" dashstyle="dash" joinstyle="round" endcap="flat"/>
                  <w10:wrap type="none"/>
                </v:shape>
                <v:line id="shape_0" from="1820,1219" to="2199,121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1780,4119" to="2159,411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2920,2439" to="2920,2938" stroked="t" o:allowincell="f" style="position:absolute;flip:y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4000,2399" to="4000,2898" stroked="t" o:allowincell="f" style="position:absolute;flip:y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5180,2359" to="5180,2858" stroked="t" o:allowincell="f" style="position:absolute;flip:y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6140,2319" to="6140,2818" stroked="t" o:allowincell="f" style="position:absolute;flip:y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shape id="shape_0" stroked="f" o:allowincell="f" style="position:absolute;left:5904;top:249;width:2534;height:10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___ 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rFonts w:ascii="Wingdings" w:hAnsi="Wingdings" w:eastAsia="Wingdings" w:cs="Wingdings"/>
                            <w:color w:val="0000FF"/>
                            <w:lang w:val="en-US" w:bidi="ar-SA"/>
                          </w:rPr>
                          <w:t>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rFonts w:eastAsia="Wingdings" w:cs="Wingdings" w:ascii="Times New Roman" w:hAnsi="Times New Roman"/>
                            <w:color w:val="0000FF"/>
                            <w:lang w:val="en-US" w:bidi="ar-SA"/>
                          </w:rPr>
                          <w:t xml:space="preserve"> y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eastAsia="Wingdings" w:cs="Wingdings" w:ascii="Times New Roman" w:hAnsi="Times New Roman"/>
                            <w:color w:val="0000FF"/>
                            <w:lang w:val="en-US" w:bidi="ar-SA"/>
                          </w:rPr>
                          <w:t xml:space="preserve"> = sin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rFonts w:eastAsia="Wingdings" w:cs="Wingdings" w:ascii="Times New Roman" w:hAnsi="Times New Roman"/>
                            <w:color w:val="0000FF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rFonts w:ascii="Times New Roman" w:hAnsi="Times New Roman" w:eastAsia="Wingdings" w:cs="Wingdings"/>
                            <w:color w:val="FF0000"/>
                            <w:lang w:val="en-US" w:bidi="ar-SA"/>
                          </w:rPr>
                          <w:t xml:space="preserve">----- 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rFonts w:eastAsia="Wingdings" w:cs="Wingdings" w:ascii="Wingdings" w:hAnsi="Wingdings"/>
                            <w:color w:val="FF0000"/>
                            <w:lang w:val="en-US" w:bidi="ar-SA"/>
                          </w:rPr>
                          <w:t>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rFonts w:eastAsia="Wingdings" w:cs="Wingdings" w:ascii="Times New Roman" w:hAnsi="Times New Roman"/>
                            <w:color w:val="FF0000"/>
                            <w:lang w:val="en-US" w:bidi="ar-SA"/>
                          </w:rPr>
                          <w:t xml:space="preserve"> y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eastAsia="Wingdings" w:cs="Wingdings" w:ascii="Times New Roman" w:hAnsi="Times New Roman"/>
                            <w:color w:val="FF0000"/>
                            <w:lang w:val="en-US" w:bidi="ar-SA"/>
                          </w:rPr>
                          <w:t xml:space="preserve"> = cos 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rFonts w:eastAsia="Wingdings" w:cs="Wingdings" w:ascii="Times New Roman" w:hAnsi="Times New Roman"/>
                            <w:color w:val="FF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0;top:3919;width:639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0;top:979;width:639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0;top:2939;width:919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5;top:2939;width:563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2899;width:1034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π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0;top:2879;width:919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 Students Take Calcu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43375" cy="33432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3240" cy="3343320"/>
                          <a:chOff x="0" y="0"/>
                          <a:chExt cx="4143240" cy="3343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143240" cy="334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10240" y="429120"/>
                            <a:ext cx="0" cy="2514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686600"/>
                            <a:ext cx="3086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133200"/>
                            <a:ext cx="686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l &gt;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162000"/>
                            <a:ext cx="7995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ud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ne θ &gt;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0" y="2704320"/>
                            <a:ext cx="8280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cul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sine &gt;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2705040"/>
                            <a:ext cx="7995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n θ &gt;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90680" y="640800"/>
                            <a:ext cx="60948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7600" y="802080"/>
                            <a:ext cx="95256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4320" y="1125720"/>
                            <a:ext cx="10764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6160" y="1692360"/>
                            <a:ext cx="107640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6960" y="1693440"/>
                            <a:ext cx="88596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1712520"/>
                            <a:ext cx="57168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3400" y="1026000"/>
                            <a:ext cx="107640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3400" y="731520"/>
                            <a:ext cx="88596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3920" y="568800"/>
                            <a:ext cx="552600" cy="10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1677600"/>
                            <a:ext cx="657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1677600"/>
                            <a:ext cx="95256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698120"/>
                            <a:ext cx="109548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6760" y="869400"/>
                            <a:ext cx="390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516960"/>
                            <a:ext cx="390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307440"/>
                            <a:ext cx="390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402480"/>
                            <a:ext cx="46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π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600120"/>
                            <a:ext cx="46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π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961920"/>
                            <a:ext cx="46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π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2257560"/>
                            <a:ext cx="46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π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2619360"/>
                            <a:ext cx="46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π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2819520"/>
                            <a:ext cx="46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π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840" y="2724120"/>
                            <a:ext cx="46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π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9440" y="2476440"/>
                            <a:ext cx="46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π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3080" y="2133720"/>
                            <a:ext cx="552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π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190440"/>
                            <a:ext cx="457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20" y="1528920"/>
                            <a:ext cx="457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600" y="2881800"/>
                            <a:ext cx="457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π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8880" y="1355040"/>
                            <a:ext cx="4572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 2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6.25pt;height:263.25pt" coordorigin="0,0" coordsize="6525,5265">
                <v:rect id="shape_0" stroked="f" o:allowincell="f" style="position:absolute;left:0;top:0;width:6524;height:52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166,676" to="3166,4635" stroked="t" o:allowincell="f" style="position:absolute;flip:y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25,2656" to="5684,2656" stroked="t" o:allowincell="f" style="position:absolute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9;top:210;width:10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l &gt;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;top:255;width:125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ud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ne θ &gt;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1;top:4259;width:1303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cul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sine &gt;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;top:4260;width:125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k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n θ &gt;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90,1009" to="3149,265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0,1263" to="3149,265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4,1773" to="3118,262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6,2665" to="3200,366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6,2667" to="3200,41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2,2697" to="3171,443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5,1616" to="4849,265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5,1152" to="4549,26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87,896" to="4056,26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2,2642" to="4196,42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4,2642" to="4663,4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2,2674" to="4916,35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14;top:1369;width:61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/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814;width:61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484;width:61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634;width:73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π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;top:945;width:73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π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;top:1515;width:73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π/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;top:3555;width:73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π/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;top:4125;width:73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π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4440;width:73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π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1;top:4290;width:73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π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6;top:3900;width:73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π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2;top:3360;width:86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π/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2;top:300;width:71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2408;width:71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8;top:4538;width:71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π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9;top:2134;width:71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 2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dentities to know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 </w:t>
        <w:tab/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when θ = π/4 and/or 5π/4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2:51:00Z</dcterms:created>
  <dc:creator> DOE</dc:creator>
  <dc:description/>
  <cp:keywords/>
  <dc:language>en-US</dc:language>
  <cp:lastModifiedBy> DOE</cp:lastModifiedBy>
  <cp:lastPrinted>2008-12-05T12:24:00Z</cp:lastPrinted>
  <dcterms:modified xsi:type="dcterms:W3CDTF">2009-04-16T22:52:00Z</dcterms:modified>
  <cp:revision>4</cp:revision>
  <dc:subject/>
  <dc:title>Trigonometry to know for the AP Calculus Exam</dc:title>
</cp:coreProperties>
</file>